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406369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47829774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6426576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